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FFCC00" w:val="clear"/>
        <w:jc w:val="center"/>
        <w:rPr>
          <w:rFonts w:ascii="Arial" w:hAnsi="Arial" w:cs="Arial"/>
          <w:sz w:val="52"/>
          <w:szCs w:val="52"/>
          <w:lang w:val="en-AU"/>
        </w:rPr>
      </w:pPr>
      <w:r>
        <w:rPr>
          <w:rFonts w:cs="Arial" w:ascii="Arial" w:hAnsi="Arial"/>
          <w:sz w:val="52"/>
          <w:szCs w:val="52"/>
          <w:lang w:val="en-AU"/>
        </w:rPr>
        <w:t>VELS ENGLISH (WRITING) – TEXT TYPES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52"/>
                <w:szCs w:val="52"/>
                <w:lang w:val="en-AU"/>
              </w:rPr>
            </w:pPr>
            <w:r>
              <w:rPr>
                <w:sz w:val="52"/>
                <w:szCs w:val="52"/>
                <w:lang w:val="en-AU"/>
              </w:rPr>
              <w:t>Standard 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AU"/>
              </w:rPr>
            </w:pPr>
            <w:r>
              <w:rPr>
                <w:rFonts w:cs="Arial" w:ascii="Arial" w:hAnsi="Arial"/>
                <w:sz w:val="52"/>
                <w:szCs w:val="52"/>
                <w:lang w:val="en-AU"/>
              </w:rPr>
              <w:t>Standard 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AU"/>
              </w:rPr>
            </w:pPr>
            <w:r>
              <w:rPr>
                <w:rFonts w:cs="Arial" w:ascii="Arial" w:hAnsi="Arial"/>
                <w:sz w:val="52"/>
                <w:szCs w:val="52"/>
                <w:lang w:val="en-AU"/>
              </w:rPr>
              <w:t>Standard 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AU"/>
              </w:rPr>
            </w:pPr>
            <w:r>
              <w:rPr>
                <w:rFonts w:cs="Arial" w:ascii="Arial" w:hAnsi="Arial"/>
                <w:sz w:val="52"/>
                <w:szCs w:val="52"/>
                <w:lang w:val="en-AU"/>
              </w:rPr>
              <w:t>Standard 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Recounts 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Recounts (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Recounts (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Recounts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Procedures  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Procedures (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Procedures (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Procedures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Transactions 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Transactions  (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Transactions (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Transactions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 xml:space="preserve">Information Report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Information  Repor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 xml:space="preserve">(JC,I)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Information Reports (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Information Reports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Narratives (E,JC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Narratives (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Narratives (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Narratives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N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Descriptions 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Descriptions (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NA this standard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N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N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Expositions (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Expositions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N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Exposition (E,JC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Respond &amp; Review (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Respond &amp; Review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N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Explanation 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Explanations (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Explanations (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Poetry (E,JC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Poetry 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Poetry  (E,JC,I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  <w:t>Poetry (E,JC,I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s personal recounts and simple texts about familiar topics to convey ideas or messages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AU"/>
              </w:rPr>
            </w:pPr>
            <w:r>
              <w:rPr>
                <w:rFonts w:cs="Arial" w:ascii="Arial" w:hAnsi="Arial"/>
                <w:sz w:val="40"/>
                <w:szCs w:val="40"/>
                <w:lang w:val="en-A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s short sequenced texts that include some related ideas about familiar topics.</w:t>
            </w:r>
          </w:p>
          <w:p>
            <w:pPr>
              <w:pStyle w:val="Normal"/>
              <w:rPr>
                <w:sz w:val="40"/>
                <w:szCs w:val="40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s texts that convey ideas and information to known audience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s texts containing several logically ordered paragraphs that express opinions and include ideas and information about familiar topic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s narratives which include characters, setting and plo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vocabulary appropriate to context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s, in print and electronic forms, a variety of texts for different purposes using structures and features of language appropriate to the purpose, audience and context of the wr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gins to use simple figurative language and visual images.  </w:t>
            </w:r>
          </w:p>
          <w:p>
            <w:pPr>
              <w:pStyle w:val="Normal"/>
              <w:rPr>
                <w:sz w:val="40"/>
                <w:szCs w:val="40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a range of vocabulary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AU"/>
        </w:rPr>
        <w:t>(I) independently used by this Standard</w:t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(E) Exposed to this genre but not independently used</w:t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(JC) Jointly Construct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17:00Z</dcterms:created>
  <dc:creator>OLyons</dc:creator>
  <dc:description/>
  <cp:keywords/>
  <dc:language>en-US</dc:language>
  <cp:lastModifiedBy>OLyons</cp:lastModifiedBy>
  <cp:lastPrinted>2007-04-20T13:16:00Z</cp:lastPrinted>
  <dcterms:modified xsi:type="dcterms:W3CDTF">2009-08-23T05:27:00Z</dcterms:modified>
  <cp:revision>6</cp:revision>
  <dc:subject/>
  <dc:title>VELS ENGLISH (WRITING) – TEXT TYPES</dc:title>
</cp:coreProperties>
</file>